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REITORI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RETIFICAÇÃO DE EDITAL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1204/2022 - menor preço por Lote. Objeto: Aquisição de dispositivo appliance para armazenamento de backup, segurança WEB, licenças VMware, RedHat, Commvault, serviços especializados de implantação RedHat e VMware, e treinamentos Microsoft, Vmware e RedHat. Início da entrega de propostas: às 14:00 horas do dia 03/10/2022. Fim da entrega de propostas: às 14:00 horas do dia 18/10/2022. Abertura da sessão: a partir das 14:00 horas do dia 18/10/2022. Início da disputa: a partir das 14:15 horas do dia 18/10/2022. O Edital retificado e seus anexos estão disponíveis no site www.portaldecompras.sc.gov.br. Informações sobre o edital serão prestadas através do e-mail licita@udesc.br, ou no seguinte endereço: Avenida Madre Benvenuta, nº 2007, CEP 88035-001, Bairro Itacorubi, Florianópolis/SC, no horário das 00:00 às 00:00, em dias úteis. Processo SGP-e: UDESC 00037084/2022. E-Sfinge: 0D7ED5C4D36136A5C80B81E86B44607226DB1351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  <Pages>1</Pages>
  <Words>164</Words>
  <Characters>886</Characters>
  <CharactersWithSpaces>104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ERICO KRETZER JUNIOR</cp:lastModifiedBy>
  <dcterms:modified xsi:type="dcterms:W3CDTF">2022-10-05T21:2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